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19862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30460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16092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